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5988246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509321657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989282380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