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4284378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734808227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2116645091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