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83004925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1106941310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1438428611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