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8759898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450550969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679107238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