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3218830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810987275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007551576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