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7947536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724150948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236072814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