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1445474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448324145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27413165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