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5381829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662917653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895212794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