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6462821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90612043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341309560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