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4793434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555237660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1015918580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