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1295946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1269665059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468748353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