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6634841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45150298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2111117500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