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1533979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2013484959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2133050539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