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15060383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1971009860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1897624408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