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6493759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254846566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930650726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